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$NetBSD: PLIST.doc,v 1.3 2021/06/28 18:07:26 wiz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ImageMagick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++-conf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Core-conf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Wand-conf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animat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compar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composit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conjur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conver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display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identify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impor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-scrip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agick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ogrify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montag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man1/stream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ImageMagick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affin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annotat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arc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atop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ackgroun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itcoin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la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luebells_clippe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luebells_darker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luebells_li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luebells_lo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button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-gray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-hsv-rgb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-hsv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-rgb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lor-thresholdin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figur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vex-hull-barn-closur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vex-hull-bar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vex-hull-blocks-closur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vex-hull-block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onvex-hul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cylinder_shade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differenc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examples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fram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fuzzy-magi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gaussian-blu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granit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imade_art2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abel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-sm-flop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-sm-fx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-s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log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montag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mountains-clah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mountains-equaliz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mountains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navy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object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objects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object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ove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brick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checkerboar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circl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crosshatch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crosshatch3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crosshatch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fishscal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1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10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1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2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2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3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3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4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5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5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6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6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7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7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8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8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9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gray9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exag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orizont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orizontal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orizontal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orizontalsa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bdiagon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cros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diagcros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fdiagon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horizont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hs_vertic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left3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left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leftsh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octag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right3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right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rightsh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smallfishscal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brick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leftsh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rightshi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atterns/verticalsa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piechar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adial-gradien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econstruct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ed-bal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ed-circ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igh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ose-ove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ose-sigmoida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os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os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rose.p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scrip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smil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sponsor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sprit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t-shir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wand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wan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white-highligh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wizar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mages/wizar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ImageMagick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Blo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ache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ach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ache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hangeLo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oder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Col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Document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Drawab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Drawable_example_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Enumera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Exce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FormatCharacte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Fu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Geomet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++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Desig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mageMagick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Magick++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Mont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NE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PixelPack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Pixe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Quantu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ST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ypeMetr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magick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montage-sample-frame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right_triangl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anatomy-framed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anatomy-frame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anatomy-plain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anatomy-plai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sample-framed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/thumbnail-sample-plai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dvanced-unix-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dvanced-windows-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nim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Image++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anim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annot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attribu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blo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ache-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ac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hanne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iph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l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lorma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lor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mpa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mposi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constitu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ecor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eprec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ispla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ist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ra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drawing-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effe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enh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exce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fea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fouri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f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histogra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image-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im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lay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++-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-depreca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-im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-propert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-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agi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emo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i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odu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ogrif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oni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ont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morpholog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pai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pixel-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pixel-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pro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propert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quantiz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regist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resiz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re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segm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shea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signa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statist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strea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transfor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vers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pi/wand-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rchitec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ssets/magick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assets/magick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hangelo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iph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i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la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lor-managem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lor-threshold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l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mand-line-op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mand-line-process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mand-line-too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pa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po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mposi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nj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nnected-componen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nta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nve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convex-hul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defin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develo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displa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distribute-pixel-cac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escap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exam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exce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ex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favicon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forma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f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gradi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high-dynamic-ran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histo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identif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im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install-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jp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licen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link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++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-cac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-co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-scrip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-vector-graphic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-wa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agi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if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irr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ogrif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ont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motion-pic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ne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openc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openm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perl-magi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quantiz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resourc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earc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ecurity-polic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itema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analyz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coder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color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configur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contr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delegate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english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exampl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francai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incantation.ms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local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lo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magic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mg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mim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piechart.m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piechart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policy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quantization-tabl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hreshold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-appl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-dejavu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-ghostscrip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-urw-base35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-window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typ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ource/wa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trea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suppor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wan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ImageMagick-7/www/webp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