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1;6168dc3d;Microsoft\x20Edge;6B961D54-CF02-44A9-B8EB-51C0746593F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